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SQUADRA 1 (squadra bianca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ncenso : Un dono “volatile” dei re magi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scolto : Si dà prestando attenzion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ilenzio : Per romperlo basta dire una sola parola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egare: Gesù ce l’ha insegnato su richiesta degli apostoli (verbo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cuola: Si marina non frequentandol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Vocazione : la chiamata che Dio fa a ciascuno di noi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uvole : Si addensano in cielo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ettera : Si spedisce in bust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cale: Si evitano con l'ascensor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omito : Chi lo alza si sbronz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avolo: C'è anche quello da ping-pong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lbero : Quello genealogico non produce frutti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ercurio : Il liquido nel termometro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iubileo : La Chiesa lo celebra ogni 25 anni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eccato : uno…fu original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arca : Dinstingue il prodotto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aziente: Il malato per il medic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QUADRA 2 (squadra gialla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mbone : Nella chiesa il luogo in cui si fanno le lettur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gione : Comprende una o più provinc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lefante : Pachiderma con le zann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amburo : Suona rullando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rca : Può anche essere a vel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seina : Sostanza proteica contenuta nel latt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iovanni: Il discepolo amato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elefono : Mezzo di comunicazione fisso o mobil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rcobaleno : Ha sette colori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vimento : Lo si calpesta in cas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iardino : Circonda la villett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astiera : Sotto le dita del pianist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urora : Quella boreale è spettacolar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ubblicano : Riscuoteva le imposte nell'antica Rom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usa : Le fa il gatto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ipere : Serpenti velenosi con la lingua biforcut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bele : Località biblica con una celebre torr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ungo : Quello atomico... non è commestibi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9:54:00Z</dcterms:created>
  <dc:creator>claudio</dc:creator>
  <dc:description/>
  <cp:keywords/>
  <dc:language>en-US</dc:language>
  <cp:lastModifiedBy>claudio</cp:lastModifiedBy>
  <dcterms:modified xsi:type="dcterms:W3CDTF">2013-02-03T20:10:00Z</dcterms:modified>
  <cp:revision>2</cp:revision>
  <dc:subject/>
  <dc:title/>
</cp:coreProperties>
</file>